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R" w:hAnsi="Times New Roman R" w:cs="Times New Roman R"/>
          <w:b/>
          <w:b/>
          <w:sz w:val="24"/>
          <w:szCs w:val="24"/>
        </w:rPr>
      </w:pPr>
      <w:r>
        <w:rPr>
          <w:rFonts w:cs="Times New Roman R" w:ascii="Times New Roman R" w:hAnsi="Times New Roman R"/>
          <w:b/>
          <w:sz w:val="24"/>
          <w:szCs w:val="24"/>
        </w:rPr>
        <w:t>DIRECTIA COMUNICARE, RELATII  PUBLICE</w:t>
      </w:r>
    </w:p>
    <w:p>
      <w:pPr>
        <w:pStyle w:val="Normal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sz w:val="24"/>
          <w:szCs w:val="24"/>
          <w:lang w:val="fr-FR"/>
        </w:rPr>
        <w:t>Compartimentul Protectia Muncii si Protectie Civil\</w:t>
      </w:r>
    </w:p>
    <w:p>
      <w:pPr>
        <w:pStyle w:val="Normal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sz w:val="24"/>
          <w:szCs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rFonts w:ascii="Times New Roman R" w:hAnsi="Times New Roman R" w:cs="Times New Roman R"/>
          <w:b/>
          <w:b/>
          <w:sz w:val="28"/>
          <w:szCs w:val="28"/>
          <w:lang w:val="fr-FR"/>
        </w:rPr>
      </w:pPr>
      <w:r>
        <w:rPr>
          <w:rFonts w:cs="Times New Roman R" w:ascii="Times New Roman R" w:hAnsi="Times New Roman R"/>
          <w:b/>
          <w:sz w:val="28"/>
          <w:szCs w:val="28"/>
          <w:lang w:val="fr-FR"/>
        </w:rPr>
        <w:t>RAPORT DE ACTIVITATE</w:t>
      </w:r>
    </w:p>
    <w:p>
      <w:pPr>
        <w:pStyle w:val="Normal"/>
        <w:jc w:val="center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luna aprilie 2018</w:t>
      </w:r>
    </w:p>
    <w:p>
      <w:pPr>
        <w:pStyle w:val="Normal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</w:rPr>
        <w:t>Verificarea consolei de actionare centralizat\ a sirenelor de alarmare public\ (la 1-2 zile);</w:t>
      </w:r>
    </w:p>
    <w:p>
      <w:pPr>
        <w:pStyle w:val="Normal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</w:rPr>
        <w:t>Verificarea functionare centrala de alarmare (s\pt\m@nal)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</w:rPr>
        <w:t>Verificarea functionare sirene electronice (11 buc.) si sirene electrice (8 buc.), circuite telefonice (10 buc.)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</w:rPr>
        <w:t>Preg\tirea si desfasurarea exercitiului de alarmare publica din data de 04.04.2018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~ntocmire si transmitere catre ISU Prahova a situa]iei starea de operativitate a sirenelor de alarmare din municipiul Ploiesti ;</w:t>
      </w:r>
    </w:p>
    <w:p>
      <w:pPr>
        <w:pStyle w:val="Normal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 R" w:ascii="Times New Roman R" w:hAnsi="Times New Roman R"/>
          <w:sz w:val="24"/>
        </w:rPr>
        <w:t>~ntocmire referat si caiet de sarcini pentru atribuirea contractului privind asisten]a tehnic\ la sistemul de `nstiintare-avertizare-alarmare al municipiului Ploiesti: aparatur\ de `nstiintare F1001, centrale digitale de alarmare, consol\ de comand\, siren\ electronic\ si asigurarea conect\rii centralelor de alarmare cu mijloacele de alarmare prin GSM - accesibilitate si monitorizare;</w:t>
      </w:r>
    </w:p>
    <w:p>
      <w:pPr>
        <w:pStyle w:val="Listparagraf"/>
        <w:rPr>
          <w:rFonts w:ascii="Times New Roman R" w:hAnsi="Times New Roman R" w:cs="Times New Roman R"/>
          <w:sz w:val="24"/>
        </w:rPr>
      </w:pPr>
      <w:r>
        <w:rPr>
          <w:rFonts w:cs="Times New Roman R" w:ascii="Times New Roman R" w:hAnsi="Times New Roman R"/>
          <w:sz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</w:rPr>
        <w:t>Preg\tirea (`ntocmit adrese, purtat discutii, `ncheierea contractelor si achizitionarea produselor pentru sponsorizarea concursului, elaborate subiecte concurs) si desf\[urarea (prob\ teoretic\ si activitate practice\ de informare preventiv\ av@nd ca tem\ acordarea primului-ajutor medical) Concursului cu tematic\ de protectie civil\ “Cu via]a mea ap\r via]a” destinat elevilor din colegiile si liceele din municipiul Ploiesti;</w:t>
        <w:tab/>
      </w:r>
    </w:p>
    <w:p>
      <w:pPr>
        <w:pStyle w:val="Listparagraf"/>
        <w:ind w:left="0" w:hanging="0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~ndrumare inspectori de protectie civil\ de la operatori economici, institu]ii publice si unit\]i de `nva]\m@nt  privind `ntocmirea documentelor `n domeniul situa]iilor de urgen]\ 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Verificare stare de `ntre]inere a 6 ad\posturi speciale de protectie civil\ 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Participare la sedinta Comisiei pentru receptia mijloacelor fixe 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Preg\tire si participare la sedinta Comisiei privind monitorizarea actiunilor de reducere a riscului seismic `n municipiul Ploiesti 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~ntocmire si transmitere la I.T.M. Prahova a procesului verbal al sedintei Comitetului de securitate si s\n\tate `n munc\ pe trimestrul I 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~ntocmit adrese pentru asocia]iile de proprietari si operatorii economici unde se vor instala sirene electronice noi (2 sirene) sau se vor moderniza sirenele electrice existente (5 sirene) ; au fost verificate `n teren aceste locatii 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~ntocmirea Planului pentru asigurarea cu resurse materiale, financiare si umane necesare gestion\rii situa]iilor de urgen]\ pe anul 2018 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~ntocmire adresa si transmitere c\tre Institu]ia Perefectului Judetului Prahova pentru activarea comisiei judetene de evaluarea a pagubelor produse in urma fenomenelor hidrometeorologice periculoase la Fostul depozit de de[euri municipale Teleajen ;</w:t>
      </w:r>
    </w:p>
    <w:p>
      <w:pPr>
        <w:pStyle w:val="Normal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 R" w:ascii="Times New Roman R" w:hAnsi="Times New Roman R"/>
          <w:sz w:val="24"/>
        </w:rPr>
        <w:t>~ntocmire referat si caiet de sarcini pentru atribuirea contractului privind supravegherea st\rii de s\n\tate a salaria]ilor Prim\riei municipiului Ploiesti;</w:t>
      </w:r>
    </w:p>
    <w:p>
      <w:pPr>
        <w:pStyle w:val="Normal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 xml:space="preserve">~ntocmirea si transmiterea c\tre toate directiile si serviciile Primariei a tematicilor de instruire periodice (semestriale) si completarea si verificarea fiselor de instruire `n domeniul securita]ii si s\n\t\]ii `n munc\ si situa]iilor de urgen]\ pentru toti salaria]ii institu]iei; </w:t>
      </w:r>
    </w:p>
    <w:p>
      <w:pPr>
        <w:pStyle w:val="Normal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Actualizare date `n Registrul electoral ;</w:t>
      </w:r>
    </w:p>
    <w:p>
      <w:pPr>
        <w:pStyle w:val="Normal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sz w:val="24"/>
          <w:szCs w:val="24"/>
          <w:lang w:val="fr-FR"/>
        </w:rPr>
        <w:t>Compartimentul Protectia Muncii si Protectie Civil\,</w:t>
      </w:r>
    </w:p>
    <w:p>
      <w:pPr>
        <w:pStyle w:val="Normal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i/>
          <w:sz w:val="24"/>
          <w:szCs w:val="24"/>
          <w:lang w:val="fr-FR"/>
        </w:rPr>
        <w:t>Gabriel Neac[u</w:t>
      </w:r>
    </w:p>
    <w:p>
      <w:pPr>
        <w:pStyle w:val="Normal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560" w:right="9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R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 R" w:hAnsi="Times New Roman R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R" w:hAnsi="Times New Roman R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R" w:hAnsi="Times New Roman 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R" w:hAnsi="Times New Roman 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0:03:00Z</dcterms:created>
  <dc:creator>Protectie Civila</dc:creator>
  <dc:description/>
  <cp:keywords/>
  <dc:language>en-US</dc:language>
  <cp:lastModifiedBy>Protecția Civilă Ploiești</cp:lastModifiedBy>
  <cp:lastPrinted>2017-12-11T08:34:00Z</cp:lastPrinted>
  <dcterms:modified xsi:type="dcterms:W3CDTF">2018-05-03T06:07:00Z</dcterms:modified>
  <cp:revision>129</cp:revision>
  <dc:subject/>
  <dc:title>PRIMARIA MUNICIP</dc:title>
</cp:coreProperties>
</file>